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 xml:space="preserve">Додаток 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>до Положення (стандарту) бухгалтерського обліку 2,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 xml:space="preserve">Наказ Міністерства фінансів України 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>від 31.03.99 р. N 87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>(в редакції Наказу Міністерства фінансів України N 304 від 30.11.2000 р.,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>із змінами , внесеними Наказом Міністерства фінансів України від 25.11.2002 р. N 989)</w:t>
      </w:r>
    </w:p>
    <w:p>
      <w:pPr>
        <w:pStyle w:val="Style15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2367"/>
        <w:gridCol w:w="468"/>
        <w:gridCol w:w="567"/>
        <w:gridCol w:w="658"/>
      </w:tblGrid>
      <w:tr>
        <w:trPr/>
        <w:tc>
          <w:tcPr>
            <w:tcW w:w="6160" w:type="dxa"/>
            <w:tcBorders/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ата (рік, місяць, число)    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Підприємство _ЗАТ « Укрпромлиття» _______________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ЄДРПОУ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иторія ___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ОАТУУ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власності 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ФВ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 державного управління 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ь ______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ЗКГНГ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Вид економічної діяльності _________металургія______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.11.1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я виміру : тис. грн.</w:t>
            </w:r>
          </w:p>
        </w:tc>
        <w:tc>
          <w:tcPr>
            <w:tcW w:w="2367" w:type="dxa"/>
            <w:tcBorders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трольна сума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lang w:val="uk-UA"/>
        </w:rPr>
        <w:t>Адреса ___________________________________________________________________________</w:t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sz w:val="20"/>
          <w:lang w:val="uk-UA"/>
        </w:rPr>
      </w:pPr>
      <w:r>
        <w:rPr>
          <w:sz w:val="20"/>
          <w:lang w:val="uk-UA"/>
        </w:rPr>
        <w:t>БАЛАНС</w:t>
      </w:r>
    </w:p>
    <w:p>
      <w:pPr>
        <w:pStyle w:val="Style17"/>
        <w:rPr/>
      </w:pPr>
      <w:r>
        <w:rPr>
          <w:sz w:val="20"/>
          <w:lang w:val="uk-UA"/>
        </w:rPr>
        <w:t>за _____________________ 20 17_ р.</w:t>
      </w:r>
    </w:p>
    <w:p>
      <w:pPr>
        <w:pStyle w:val="Style15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40"/>
        <w:gridCol w:w="1542"/>
      </w:tblGrid>
      <w:tr>
        <w:trPr/>
        <w:tc>
          <w:tcPr>
            <w:tcW w:w="5740" w:type="dxa"/>
            <w:tcBorders/>
          </w:tcPr>
          <w:p>
            <w:pPr>
              <w:pStyle w:val="Style2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орма № 1</w:t>
            </w:r>
          </w:p>
        </w:tc>
        <w:tc>
          <w:tcPr>
            <w:tcW w:w="2940" w:type="dxa"/>
            <w:tcBorders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а ДКУ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1001</w:t>
            </w:r>
          </w:p>
        </w:tc>
      </w:tr>
    </w:tbl>
    <w:p>
      <w:pPr>
        <w:pStyle w:val="Style15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980"/>
        <w:gridCol w:w="1966"/>
        <w:gridCol w:w="1954"/>
      </w:tblGrid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кти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рядк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початок</w:t>
            </w:r>
          </w:p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вітного період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кінець</w:t>
            </w:r>
          </w:p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вітного періоду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. Необоротні актив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матеріальні актив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ишкова варті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вісна варті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копичена амортизаці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завершене будівниц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засоб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ишкова варті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7,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8,3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рвісна вартість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37,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00,0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но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3049,8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3651,7)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острокові фінансові інвестиції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,5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фінансові інвестиції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9,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9,3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трочені податкові актив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необоротні актив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розділом 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9,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9,7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І. Оборотні актив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ас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і запас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,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7,2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варини на вирощуванні та відгодівл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завершене виробниц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5,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1,0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това продукці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ар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кселі одержан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ська заборгованість за товари, роботи, послуг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иста реалізаційна вартість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52,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85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вісна варті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52,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85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ерв сумнівних борг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ська заборгованість за розрахункам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бюджетом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6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виданими аванс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,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5,4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рахованих доход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з внутрішніх розрахунк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8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очні фінансові інвестиції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шові кошти та їх еквівалент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національній валют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,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7,3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іноземній валют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,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боротні актив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,8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розділом І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86,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35,2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ІІ. Витрати майбутніх період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3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лан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2,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34,2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980"/>
        <w:gridCol w:w="1960"/>
        <w:gridCol w:w="1960"/>
      </w:tblGrid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аси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ряд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початок</w:t>
            </w:r>
          </w:p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вітного періоду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кінець</w:t>
            </w:r>
          </w:p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вітного періоду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. Власн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тн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35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35,0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йов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датковий вкладен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ий додатков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ервн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9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7,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1,2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оплачен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lang w:val="uk-UA"/>
              </w:rPr>
              <w:t>(      -          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 xml:space="preserve">(       -       ) 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лучений капіт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lang w:val="uk-UA"/>
              </w:rPr>
              <w:t>(         -       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lang w:val="uk-UA"/>
              </w:rPr>
              <w:t>(       -         )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розділом 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13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43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І. Забезпечення наступних витрат і платеж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безпечення виплат персонал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забезпеченн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color w:val="000000"/>
                <w:sz w:val="20"/>
              </w:rPr>
              <w:t>(        -        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color w:val="000000"/>
                <w:sz w:val="20"/>
              </w:rPr>
              <w:t>(      -          )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color w:val="000000"/>
                <w:sz w:val="20"/>
              </w:rPr>
              <w:t>(       -         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color w:val="000000"/>
                <w:sz w:val="20"/>
              </w:rPr>
              <w:t>(      -          )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ільове фінансуванн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розділом І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ІІІ. Довгострокові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острокові кредити банк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Довгострокові фінансові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Відстрочені податкові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Інші довгострокові 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,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,8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розділом ІІІ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,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,8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ІV. Поточні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откострокові кредити банк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Поточна заборгованість за довгостроковими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кселі видан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0,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2,2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Поточні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 за розрахункам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одержаних аванс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3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бюджет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,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позабюджетних платеж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і страхув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оплати прац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,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,1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учасникам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з внутрішніх розрахунк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lang w:val="uk-UA"/>
              </w:rPr>
              <w:t>Інші поточні зобов</w:t>
            </w:r>
            <w:r>
              <w:rPr>
                <w:rFonts w:eastAsia="Times New Roman" w:cs="Times New Roman"/>
                <w:sz w:val="20"/>
                <w:lang w:val="uk-UA"/>
              </w:rPr>
              <w:t>’</w:t>
            </w:r>
            <w:r>
              <w:rPr>
                <w:sz w:val="20"/>
                <w:lang w:val="uk-UA"/>
              </w:rPr>
              <w:t>яз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,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7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розділом ІV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7,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9,3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V. Доходи майбутніх періоді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лан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42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34,2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Керівник                                                В.М. Нікулінський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Головний бухгалтер                             В.В. Ма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jc w:val="both"/>
    </w:pPr>
    <w:rPr>
      <w:color w:val="000000"/>
    </w:rPr>
  </w:style>
  <w:style w:type="paragraph" w:styleId="Style16">
    <w:name w:val="ДинПодписьОбыч"/>
    <w:basedOn w:val="Style15"/>
    <w:qFormat/>
    <w:pPr>
      <w:jc w:val="right"/>
    </w:pPr>
    <w:rPr/>
  </w:style>
  <w:style w:type="paragraph" w:styleId="Style17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18">
    <w:name w:val="ДинТекстТабл"/>
    <w:basedOn w:val="Normal"/>
    <w:qFormat/>
    <w:pPr>
      <w:ind w:hanging="0"/>
    </w:pPr>
    <w:rPr>
      <w:lang w:val="en-US"/>
    </w:rPr>
  </w:style>
  <w:style w:type="paragraph" w:styleId="Style19">
    <w:name w:val="ДинТекстТаблНов"/>
    <w:basedOn w:val="Style18"/>
    <w:qFormat/>
    <w:pPr/>
    <w:rPr>
      <w:color w:val="FF0000"/>
    </w:rPr>
  </w:style>
  <w:style w:type="paragraph" w:styleId="Style20">
    <w:name w:val="ДинЦентрТабл"/>
    <w:basedOn w:val="Style18"/>
    <w:qFormat/>
    <w:pPr>
      <w:jc w:val="center"/>
    </w:pPr>
    <w:rPr/>
  </w:style>
  <w:style w:type="paragraph" w:styleId="Style21">
    <w:name w:val="ДинЦентрТаблНов"/>
    <w:basedOn w:val="Style19"/>
    <w:qFormat/>
    <w:pPr>
      <w:jc w:val="center"/>
    </w:pPr>
    <w:rPr/>
  </w:style>
  <w:style w:type="paragraph" w:styleId="Style22">
    <w:name w:val="ДинЦентрТаблСтар"/>
    <w:basedOn w:val="Normal"/>
    <w:qFormat/>
    <w:pPr>
      <w:ind w:hanging="0"/>
      <w:jc w:val="center"/>
    </w:pPr>
    <w:rPr>
      <w:color w:val="008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2:41:00Z</dcterms:created>
  <dc:creator>User</dc:creator>
  <dc:description/>
  <cp:keywords/>
  <dc:language>en-US</dc:language>
  <cp:lastModifiedBy>Пользователь</cp:lastModifiedBy>
  <dcterms:modified xsi:type="dcterms:W3CDTF">2021-10-21T22:41:00Z</dcterms:modified>
  <cp:revision>2</cp:revision>
  <dc:subject/>
  <dc:title>Додаток</dc:title>
</cp:coreProperties>
</file>